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910940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4480547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2321475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6445552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4978628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377273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7744552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4725807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056310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5580451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008755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0045970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2481236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047192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709431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317195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8014890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848190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4408053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267064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7549167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6620067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7131720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6914367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7834147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823067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0639688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9607749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6870118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3632938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134043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4315174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324022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4427662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3708460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6248296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960714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5394724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1536523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5746148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3819789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979680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191283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6095941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2881827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517555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9313875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5634646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9427942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1004756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026811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6662943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2659104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9999534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5758151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33724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198177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