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459388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98753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44595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38454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15648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32474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687285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402814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56811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868290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17817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51306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882461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887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585695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269561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46192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283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10939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6084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73481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83543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3806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34109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121419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68125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