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5661644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73470845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9424409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946242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1324909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01774267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43507707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1843824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4919520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04705652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4809742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5605414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10003397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32549698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8251963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06047446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6536469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4913261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4884795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87880450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0947137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9485789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97622676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2344152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0074952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7784141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