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764026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6856744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2995217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3917931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9742601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837747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9426268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028788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1241169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127541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061109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175078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155640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8453344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773229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83175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2995658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5657551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5306948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6095886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53749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6746261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3587984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3330561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470012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7667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