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32661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18898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74556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62241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86896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39459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37857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51998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10182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833934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35875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88564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50151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59468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35717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79180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2038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32834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39989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88596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15492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85701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80731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87586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132057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76477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55912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44222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90094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1863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40196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78007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25838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98251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05322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07821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32938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73984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4690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73495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94452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46824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93673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87820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