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04240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95139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219713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50974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13032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51352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57100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817566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057226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92623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93400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98698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697272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40627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40840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29479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51403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28104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45504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204515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82609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02622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661193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172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15140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38638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80996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262878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173365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66264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54833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94349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128319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19557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04622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04905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358682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41771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676089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94736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378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509760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28230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90539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90481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191294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230018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346392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5050300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3548671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603889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0530967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068159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058741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185918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498993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