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72379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81546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11851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10681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28586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66723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68973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22525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69701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34222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49895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69676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96396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02921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35681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743854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51459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16489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64229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08092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45828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25233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63364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57639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27407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21971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32136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53114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74501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25881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16116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58272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61959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19453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92642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06436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64958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16608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99922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55784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18326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16780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77052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40350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41400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95454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67994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51717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64079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248993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12379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72862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297055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49048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75022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32192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