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563949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092559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3498747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0066095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59515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7459196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333427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0163903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5516703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550805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52317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3644721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7157226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