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342773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045658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470719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6532958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734628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686618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365936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0102806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871005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7315925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5344660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3580153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4943187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7018223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300792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211703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04719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4368746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9239709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876686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2719174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644268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91652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24000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674399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757496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