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4906113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7315429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0720556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6181926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1277533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5599687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246649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6126246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0161016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5730707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5852609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8539281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1809632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2877001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9917506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3839108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404243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063780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9606767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2906702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4388739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579529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567502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6382359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3734091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134107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