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28739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6835909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546170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0146815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15322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427833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7766611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067188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5467357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2207318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4720819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7198487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0232654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8393194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965053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3760914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9789398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9994637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008279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7247791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40706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3923733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87888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790287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437801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91955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