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1473830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8684617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7402801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839228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7540223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44868407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8204245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0538505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211341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20740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08531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4794598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349502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6576772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829130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2060543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931193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472773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871817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764267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740679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43926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8717752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59326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089740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962606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