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957125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965965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203568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39931741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045713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613381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8818873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3448809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615790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719003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9340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5619302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6930928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796456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0527055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645598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0099044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168171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4679440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0147875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9218085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784729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9125578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470303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2464501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089215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