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3890006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558477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939724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8315327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8469210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1054928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2000633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9948175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6121653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003872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7811519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526678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636005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791803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1400269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7943668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068647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9861536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8754188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792306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8988917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9313821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185594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920450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799620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0259273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