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858573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076119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0629945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777856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56521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7969020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618829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95980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2747305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089894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690015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358885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313806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196524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405971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353148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221919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949646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825302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1876126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33210548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72611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010092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33397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3489732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76935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