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17470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6109755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082656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954031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6596959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290973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81362523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47762850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9798973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761740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74740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307406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7784032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993578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56984734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8105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1170546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14494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425361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999877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41654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2182325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61518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6891047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040066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570398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