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7520752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5015183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9728787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7876143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798379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0242495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11215736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105688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3063620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031847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672723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6771615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27712128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2045028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591856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485619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0988452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6764181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4779409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111811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751166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4009635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2914910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3563975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3189832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98806392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0056067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3087944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9213544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0415395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4666916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4492986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8129746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9661905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9379923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221998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9830517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1317550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818176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5225692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325447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8408617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5449313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4330129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325630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3659155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9681648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2775261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2599015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278728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979742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503643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79752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500117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5521275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3093773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1172517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