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8604356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9778971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3246050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3622579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8499862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99812365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8377101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01649750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8738094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73663909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580102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1332597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1328081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1926184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4541065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6861622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841835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2978310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9755315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2019211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8456650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1403084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097141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6360549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0596338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3833945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