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10594358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4418580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1753535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84912612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6788782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13155235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246429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400080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2402938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0070985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8486249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9302682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5513250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336308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6286095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254455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5462355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355876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01357377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344565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31556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90506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7939007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6308571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700940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014559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