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48494233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6278079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7700410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95809558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1044426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1298964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993793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9152680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5400710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934532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45160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1593748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326904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5928119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842506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0726714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0141947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6208368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7448406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6163153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3402432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4887829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5378830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1086851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902864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552881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