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0642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19088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77479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182758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97763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09742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807471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779732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3472350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1200814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997346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27249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998653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3771099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2403548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618378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6075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935013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51769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257119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8708622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473635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42758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58137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8528824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625243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783725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80665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61447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482935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95482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8649774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968239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327939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711707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06021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800477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367325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90295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70193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1856239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7658969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99458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4402611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