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274372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2479733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467723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7420372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0104359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379702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345844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2660560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1541024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9058094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2955475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844200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41095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920143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368449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862668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512311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384692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662671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181481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236456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4360100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4577924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9259357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039522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049679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50205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90905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727257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508115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84756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852731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177537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755269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93389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73558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299845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444961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365564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1301265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4065743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6412765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999599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224527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95729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6038899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967349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6576635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0529948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2834928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38908089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6894150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0481558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479114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9523724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2253260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