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347237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773014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64295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1906881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838063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95191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2349146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691674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587476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851785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375492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78105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9799053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824282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431558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733025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846957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41497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2563392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47615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71474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932204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54646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447381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555115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743128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1317500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82703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652831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257783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121247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579274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17803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61946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225447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217075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28326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19198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5061733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50316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9712184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77937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38227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8213781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26004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5418547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3551144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4502684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764396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7627944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2493717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58109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890461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210232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5694034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7574940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