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325608689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28250647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1791524452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1321755533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625396865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817200211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648010448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448184222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1926778156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488002717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745648486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360509474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507989585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