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816200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76747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63433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647873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431969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82216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646258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624374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995437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121047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8523632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3808341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673315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363371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3345428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377478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74335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00407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665005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904687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469938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161162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35214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601201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177475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339514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