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6758583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6422076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254288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509708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1259281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0021922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170059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4568036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251958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9902595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4577294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830545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012643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5098202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580621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838955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2516173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2261372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911923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3820248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442517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857096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57684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81646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895014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800238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