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250996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344435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648916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73499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075751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500357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065034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879172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972840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7651452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368958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108518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2211973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616319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649263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644335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317451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996399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572591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9867355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0513920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8244277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8350056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790539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6417631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76547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