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549151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5401043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777909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2614395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4378385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2522153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8574557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0516533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204703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681373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244041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7293746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7350907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6239943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47146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60362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92624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4209650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904683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431578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814886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990257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980890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5618757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74722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206445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