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27447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28412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5943215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963522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977055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23209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489723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923127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202374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354954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9574128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365113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7423641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167953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542947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16439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708666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996932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66538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21157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4304575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4669400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0531244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325890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87588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53069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