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81577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070057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62275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71651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1762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371053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34780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575449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77209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949096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8830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289471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59469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758815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93988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004012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124219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014067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6405482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890415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18876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0961210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675659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9447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75202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659003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