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9783897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110657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4095946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241045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723934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351213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193615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2630737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285943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8663771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71598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9444059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9489702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1157361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6430718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7097333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010515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515252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6383898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1603101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54323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021985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213022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3551560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040401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595131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