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21918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469599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446997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00820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56772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753752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990221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48241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96126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84316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66229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993145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804890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609247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232151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07097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210889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45568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21781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190599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18454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267738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836492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45832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89951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7589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