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4214587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5474526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8411063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3027564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8671538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721358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8207928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361626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059846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5056454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5388962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3628278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8453503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3944205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4877965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8256423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2781779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3135934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7475035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5438282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3194934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1090125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9747655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7844016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2645761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9852913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1096120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7474576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318470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5326741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3019078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7217385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1628953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8794147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9921379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4985622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6110803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4931803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3143057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7060081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2641047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2640055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988642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2383193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0492565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6719547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4642545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6419185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5427350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5751778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4751222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6039070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7782288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3502295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353299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7514910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3586457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