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686635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030334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444101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216463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8001520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9832097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7303727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0853816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327752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1067524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1343218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792558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876445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5026026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3836522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628419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202173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563624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7892453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9151927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0765745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825075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942080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3113206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371791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7719772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