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2622077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485537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8190903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775737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664245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2809129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259919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203974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987479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733407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5222274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0546022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2411687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586847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93799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714916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93359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762474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4254901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2558298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459370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72779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541635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5741314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026146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253450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