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6099557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3254110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9247429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3151012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4189036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5318044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79065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4835948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1445468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204752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3621709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0694676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875759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8812813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623359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968780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2561194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1183960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3143495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4813266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3318492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2586388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9815182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1736564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303766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329472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