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48234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31437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10381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00562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006529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22893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77584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9073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29312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82470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71852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38891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68324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6728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51776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47594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1950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53187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4122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1639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70878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56539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73507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71367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1053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86170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46693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99926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69369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28044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89306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64881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65888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64133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24477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39714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28466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62695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1353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73624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1088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27397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98352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51788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