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957373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03977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27040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099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355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38219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16682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32344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70815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99055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81074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96924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08209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28435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17153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701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38124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56761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79764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63177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79237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71090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69857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28862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75550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27300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59318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89161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35162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83245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40983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97193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0329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88103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22595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25727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84363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52527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2320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32388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90657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37432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14120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11611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3034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075224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56710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0325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73723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51230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899919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85976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82337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51520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08015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05351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