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79715890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13964288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71478789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05465964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8105729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42700452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93977314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25705726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33208345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618540479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73998718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8931288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79724548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86234913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85566836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68877020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83963271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06167655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37232851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32296617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10397152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30618364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12994061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59384115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77956774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83586128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98590116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84818045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01517852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95790621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84514781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98167429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36748774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2233402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97870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88985460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9843395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73946361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859217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91755747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7837507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88275557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81505183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40899492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416518580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298259499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72992251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23967724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8177103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672885804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518571081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76037773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602010825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60493370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029980743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064449753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