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891163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697317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2093282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3075414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108367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6036114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4025034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0736527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3215688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559647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48588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725788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3525503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