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4345763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0900774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3048567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6460298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159994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4730142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0006855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1057577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5021287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9238805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7971115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0549070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5997656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6899661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5951185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886696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15941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735750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8204136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6179075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6398620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758423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909281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1271871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7380751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697580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