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33891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405087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011047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455920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081174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9744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093214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890567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378910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80624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106294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218300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57366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590127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2618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47947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61328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700272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644127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334883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833991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943148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35562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43174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445155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601993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