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6911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068939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934789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85840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953547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502683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503848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603651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863895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17626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227080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283461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34464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843156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964314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535157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394886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07297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28445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010458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114357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158655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640005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96408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04326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200695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