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727278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838575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5649957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2730943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4591437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9662110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3775721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6883893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0000060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539497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531804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5458981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829878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3297398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1211801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039141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16949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5989381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6252217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342288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100803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2417506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449790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2180628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2844254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432917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