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70040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089196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5482682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1178984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833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6386850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8619901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1334707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2635438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4763442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0016514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9722525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7998255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770377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9359189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4550009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8218922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922798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528636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7347692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7637183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5293810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2472829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173172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6576078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979816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