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73597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53010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05889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56034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25254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81661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93024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1353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29850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286889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79440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45863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826593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27906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191271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95687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22999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98625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07021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79795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84182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927775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043509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55154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16093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30955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