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511633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738252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3347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718621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68282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27768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223954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640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7426749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574929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377315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29386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7490566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51371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597932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052325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341807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064488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3805757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355992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181379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785409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406904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54429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523145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916861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