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8184917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1097518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3839921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4185685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6518290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7046689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1132487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3840634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5977050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839576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71035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6510147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6394638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5203275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9359342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8952174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92211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9900559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347731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868893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5220191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3300913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6043458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2661136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7323972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002501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