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853705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451835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7179752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365643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317212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965029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2784699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501078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5296174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9304359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588949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872518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290328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7994648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898962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7331895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664717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8731475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8509448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980696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1119008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3959855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518506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319971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016189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90579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7461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021720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658876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2765302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7169862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590549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4475332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2842221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4904511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728896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0294047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1448683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754359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017215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2449393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5572350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130101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8971952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485430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3791969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305429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277109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0820379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4982996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828600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5058642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949250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332989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189812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7386608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15041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