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104076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282143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7188300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8077756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826360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6010173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2584482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098858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130308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254924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367091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697686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8717638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3795773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795972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191788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666755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808890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756058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975982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758085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858600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859328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05774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460711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318370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